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Нормативные правовые акты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об энергосбережении и о повышении энергетической эффективности Санчурского муниципального округа  Кировской област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за период с 1 июля  по  31  июля  2020  г.</w:t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ind w:firstLine="87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Санчурского муниципального округа Кировской области за период с 1 июля по 31 июля   2020  года не утверждались.</w:t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31:00Z</dcterms:created>
  <dc:creator>adm</dc:creator>
  <dc:description/>
  <dc:language>en-US</dc:language>
  <cp:lastModifiedBy>officejet3</cp:lastModifiedBy>
  <cp:lastPrinted>2020-08-03T11:40:00Z</cp:lastPrinted>
  <dcterms:modified xsi:type="dcterms:W3CDTF">2020-08-03T08:40:00Z</dcterms:modified>
  <cp:revision>37</cp:revision>
  <dc:subject/>
  <dc:title/>
</cp:coreProperties>
</file>